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dinger Systems - Kit 5 v.3.0   (no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.DOC - Informacoes que nao constam d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ATUALIZAR O EXECUTAVEL DOS SISTEMA GERADOS PELO KIT 5 versao anter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ce e usuario do Kit 5 v.1.1, siga os passos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ce nao executar os comandos abaixo o sistema gerado exib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guintes mensagens quando for execut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 est0003: Error loading required .PLL "F5.PLL".... .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est0008: Incorrect PLL Checks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ndo o comando "DEL *.EXE" do DOS.  Apague o executavel g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o Kit 5 v.1.1 nos sistemas que voce ger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comandos abaixo devem ser executados nos diretorio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s gerados pelo Ki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: DEL *.EXE              tec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: DEL *.INF              tec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: DEL *.OBJ              tec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:   CD\KIT5              tec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:   KIT5  1  1  2        tec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: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:   Diretorio            tec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air do Kit 5 tecle &lt;ESC&gt; 3 v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ora voce podera utilizar os sistemas gerados normalmente,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Kit 5 gerou um novo executavel para o sistema gerado com o Ki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o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NTUACAO NO KIT 5 e SISTEMAS GE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ID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comandos abaixo nao podem ser utilizados se voce nao possu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VGA ou EGA.  Para maiores informacoes sobre como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S para aceitar acentos, leia o GUIA DO USUARIO D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ce possui um DOS versao 5.0 instalado completo e o seu monit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ou EGA e deseja acentuar as telas do sistema gerado pelo Kit 5 e/ou acen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te a entrada de dados, siga as instrucoes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ndo um editor de texto, altere o seu CONFIG.SY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o mesmo fique identico ao CONFIG.SYS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=055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DISPLAY.SYS con=(ega,437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ndo um editor de texto, insira os seguintes comand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nls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mode con cp prep=((850) 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keyb br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cp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comandos acima nao podem ser utilizados se voce nao possu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VGA ou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o esqueca de configurar tambem a impressora, caso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o sera possivel imprimir os caracteres acentu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DADE REFERE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Kit 5 utilize a entidade Preferencias para habilitar a opca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 Integridade Referen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voce utilizar este recurso sempre que um registro for exclu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s os arquivos que se relacionam com o arquivo atual serao l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os registros cuja chave sejam iguais a chave excluida serao exclu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o campo chave do arquivo atual nao for o primeiro campo do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cionado o sistema em vez de excluir o registro gravara o campo 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o no arquivo rela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IDADO: UMA VEZ EXCLUIDO UM REGISTRO O SISTEMA IRA EXCLUIR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OS DE ARQUIVOS RELACIONADOS CUJA CHAVE SEJA IGUAL A C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CAO DE REGISTROS EXCLU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UM FILTRO NA CONSULTA UTILIZANDO A TECLA [F3] CUJO VALOR SEJA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OS REGISTROS EXCLUIDOS E NAO EXECUTE O FILTRO ISTO E, NAO PRES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CLA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SEGUIDA PRESSIONE A TECLA [CTRL+F11] e RESPONDA 'S' A PERGUNT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AO RECU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operacao permite durante a inclusao que voce cadastre 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arquivos relacionados quando o sistema emitir a mensagem "C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is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incluir responda: Deseja Incluir (S/N)?   tecl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stre os dados no arquivo relacionado, confirme os d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retornar ao arquivo principal tecle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relacionamentos da inclusao recursiva nao sao checados.  So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ao checados os relacionamentos do arquivo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inclusao recursiva voce nao podera alterar um campo rela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s haver incluido dados no arquivo de relac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s executar a operacao etiqueta em qualquer entidade o sistema g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bira uma tela com algumas perguntas, dentre elas qual Arquivo L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ce deseja utilizar para imprimir etiquet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nomes de arquivos pre-definidos s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TIQ     - 3 carre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TIQ1    - 1 ca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TIQ2    - 2 carrei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CAO NA FUNCAO DUP_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ao dup_chk() recebeu um novo parametro.  O novo parametro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umero de ordem do indice que sera pesqui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dup_chk(vdados[I],1,"NOME",tipo,I,impre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 que voce ira pesquisar o nome no segundo arquivo de in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nao no primeiro que e' o val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etimo parametro 7 (sete) indica o numero de ordem, isto e,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quivo de indice voce deseja pesquisar na entrada de da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o arquivo de indice que voce ira pesquisar e' o primeiro na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o passar para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CAO DE ESTRUTURA D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 final de qualquer alteracao na estrutura dos arquivos d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o, voce deve indexar os arquivos alterados utilizando a ope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ACAO do Menu de Operacoes do Sistema Ge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ione a Operacao INDEXACAO e a Entidade cujo arquivo teve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utura alte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RNANDO UMA COLUNA EXCL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e a tecla &lt;INS&gt; sobre a coluna a direita da coluna exclu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S DEFAULT DO SISTEMA G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ulos................: n/w,n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rno ao DOS.........: w/n,w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has e Textos........: w+/n+w,n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oes em Destaque: n/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da de Dados (GET).: w+/g,w+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s Consu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 1..................: n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 2..................: n/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 3..................: w+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 4..................: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 5..................: b/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